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/>
        <w:t xml:space="preserve">                                                                        </w:t>
      </w: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>Утверждено распоряжением администрации                                                                                                                                                  сельского поселения Усть-Бюрского сельсовета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</w:rPr>
        <w:t>Усть-Абаканского муниципального                                                                                                                района Республики Хакасия                                                                                                                                                 от 08.10.2025 г.№ 50-р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за 9 месяцев  2025 года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425"/>
        <w:gridCol w:w="567"/>
        <w:gridCol w:w="1365"/>
        <w:gridCol w:w="1395"/>
        <w:gridCol w:w="642"/>
      </w:tblGrid>
      <w:tr>
        <w:trPr>
          <w:trHeight w:val="330" w:hRule="atLeast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052 856,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858 751,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48 720,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58 692,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1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 375,3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70 520,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46 773,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43,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 739,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80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739,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06 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5 560,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 461 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2 310,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65 3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35 930,8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3 686,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3 615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22 244,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07 9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59 729,7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63 4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9 729,7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58 345,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11 15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87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57 777,8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70 845,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53 381,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 622,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 241,3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460,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822,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780,8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10-09T14:48:00Z</cp:lastPrinted>
  <dcterms:modified xsi:type="dcterms:W3CDTF">2025-10-09T07:48:00Z</dcterms:modified>
  <cp:revision>513</cp:revision>
  <dc:subject/>
  <dc:title/>
</cp:coreProperties>
</file>